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GRILE DE EVALUARE</w:t>
      </w:r>
    </w:p>
    <w:p>
      <w:pPr>
        <w:pStyle w:val="WWDefault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WWDefault"/>
        <w:jc w:val="center"/>
        <w:rPr>
          <w:rFonts w:cs="Arial"/>
          <w:sz w:val="32"/>
          <w:szCs w:val="32"/>
          <w:lang w:val="ro-RO"/>
        </w:rPr>
      </w:pPr>
      <w:r>
        <w:rPr>
          <w:rFonts w:cs="Arial"/>
          <w:sz w:val="32"/>
          <w:szCs w:val="32"/>
          <w:lang w:val="ro-RO"/>
        </w:rPr>
      </w:r>
    </w:p>
    <w:p>
      <w:pPr>
        <w:pStyle w:val="CM92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 w:ascii="Arial" w:hAnsi="Arial"/>
              <w:lang w:val="ro-RO" w:eastAsia="en-US"/>
            </w:rPr>
            <w:fldChar w:fldCharType="separate"/>
          </w:r>
          <w:hyperlink w:anchor="__RefHeading___Toc258837707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8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v-Intregimea ofertei (sesiune inchisa)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9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0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1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2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sectPr>
          <w:type w:val="continuous"/>
          <w:pgSz w:w="11906" w:h="16838"/>
          <w:pgMar w:left="1440" w:right="992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8837707"/>
      <w:bookmarkStart w:id="3" w:name="_toc102"/>
      <w:bookmarkEnd w:id="2"/>
      <w:bookmarkEnd w:id="3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rezentarea la ti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ertificatul de inspectie a santier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ormularul ofertei completat si semnat – Scrisoare de inaintare -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Originalul garantiei ofertei anexat – Scrisoare de garantie bancara –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eligibilitatea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neîncadrarea în situatiile prevăzute la art. 181 din Ordonanţa de urgenţă a Guvernului nr. 34/2006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8837708"/>
      <w:bookmarkStart w:id="5" w:name="_toc556"/>
      <w:bookmarkEnd w:id="4"/>
      <w:bookmarkEnd w:id="5"/>
      <w:r>
        <w:rPr/>
        <w:t>Administrativ-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nformatii generale despre ofertant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calitatea de participant la procedu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ord de Asociere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– Formular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partea /partile din contract care sunt indeplinite de subcontractanti si specialiyarea acesto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Propunerea financia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8837709"/>
      <w:bookmarkStart w:id="7" w:name="_toc915"/>
      <w:bookmarkEnd w:id="6"/>
      <w:bookmarkEnd w:id="7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Valabilitatea ofertei si garantia ofertei sunt in conformitate cu cerint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8" w:name="__RefHeading___Toc258837710"/>
      <w:bookmarkStart w:id="9" w:name="_toc1154"/>
      <w:bookmarkEnd w:id="8"/>
      <w:bookmarkEnd w:id="9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2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17"/>
        <w:gridCol w:w="846"/>
        <w:gridCol w:w="846"/>
        <w:gridCol w:w="846"/>
        <w:gridCol w:w="846"/>
        <w:gridCol w:w="846"/>
        <w:gridCol w:w="846"/>
        <w:gridCol w:w="10"/>
        <w:gridCol w:w="50"/>
        <w:gridCol w:w="10"/>
      </w:tblGrid>
      <w:tr>
        <w:trPr>
          <w:tblHeader w:val="true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ifra de afaceri din ultimii 3 ani cumulat echivalent a cel putin  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6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Experienta similara cel putin 2 contacte finalizate de consultanta cu activitati in infrastructura de energie termica - apa fierbinte  si apa calda de incalzire si consum - (CPV-uri similare cu CPV-urile prezentului contract ) in valoare de cel put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3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 care cuprinde lucrari de o natura similara si complexitate cu cerintele acestei documentatii de atribuire. 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ul 14  si Formular 14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ozitia financiara  (auditul financiar pe ultimii 3 ani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ilantul contabil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10" w:name="__RefHeading___Toc258837711"/>
      <w:bookmarkStart w:id="11" w:name="_toc1742"/>
      <w:bookmarkEnd w:id="10"/>
      <w:bookmarkEnd w:id="11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UL DE INTELEGERE A OBIECTIVELOR PROIECTULUI SI A REZULTATELOR ASTEPTATE DE LA OFERTANT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aspectelor considerate de catre ofertant esentiale pentru indeplinirea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TODOLOGIA DE PRESTARE A SERVICII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 ansamblu a abordarii propuse de ofertant, in vederea indeplinirii   contractului, inclusiv lista activitatilor necesare pentru atingerea obiectivelor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input-urilor ofertantului, in termeni de resurse umane specializate, definirea atributiilor si responsabilitatilor acestora, pentru ducerea la indeplinire in cele mai bune conditii a activitatilor si obtinerea rezultatelor asteptate. In cazul in care oferta este formulata de un grup de operatori economici, se descriu input-urile fiecarui membru al consortiului, precum si interactiunea sarcinilor si responsabilitatilor dintre e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crierea facilitatilor suport (resurse tehnice, backstopping, logistice,      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30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>ORGANIZAREA SI PLANIFICAREA IN TIMP A ACTIVITATILOR, PE DURAT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lanificarea, succesiunea si durata activitatilor si etapelor, luandu-se in considerare si timpul necesar pentru mobiliza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etapelor, evidentierea momentelor semnificative ale proiectului si utilizarea resurselor pentru fiecare etapa, in raport cu necesitatea atingerii rezultat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 xml:space="preserve">Da/N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Modul de alocare lunara a zilelor de lucru pentru fiecare expert, pe intreaza perioada de derulare 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12" w:name="__RefHeading___Toc258837712"/>
      <w:bookmarkStart w:id="13" w:name="_toc2750"/>
      <w:bookmarkEnd w:id="12"/>
      <w:bookmarkEnd w:id="13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>Pretul licitatiei (ca in Formularul Oferte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 xml:space="preserve">Corectarea pretului licitat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Pretul final al licitatiei - valoarea retinuta in scopul compararii ofertelor </w:t>
            </w:r>
          </w:p>
          <w:p>
            <w:pPr>
              <w:pStyle w:val="Normal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(randul VI.1 sau VI.2, dupa ca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</w:tabs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7.6pt;margin-top:783.6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41804396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20725</wp:posOffset>
          </wp:positionH>
          <wp:positionV relativeFrom="paragraph">
            <wp:posOffset>-83756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sistenţă tehnică pentru Supervizarea Lucrărilor,pentru 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lementarea proiectului la sursa CET Govora</w:t>
      <w:tab/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/>
        <w:b/>
        <w:bCs/>
        <w:caps/>
        <w:sz w:val="32"/>
        <w:szCs w:val="32"/>
      </w:rPr>
    </w:pP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3: Grile de evalu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2862580</wp:posOffset>
              </wp:positionV>
              <wp:extent cx="6306185" cy="840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84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istenţă tehnică pentru Supervizarea Lucrărilor,pentru 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lumul 1: Instructiuni pentru ofertanti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4.55pt;margin-top:225.35pt;width:496.5pt;height:66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320" w:leader="none"/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Asistenţă tehnică pentru Supervizarea Lucrărilor,pentru 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Volumul 1: Instructiuni pentru ofertanti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66795</wp:posOffset>
              </wp:positionH>
              <wp:positionV relativeFrom="paragraph">
                <wp:posOffset>3063875</wp:posOffset>
              </wp:positionV>
              <wp:extent cx="6309360" cy="31940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9360" cy="31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7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80.85pt;margin-top:241.2pt;width:496.75pt;height:2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7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104" w:firstLine="76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Bol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Wingdings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Wingdings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Wingdings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Wingdings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MS Mincho;ＭＳ 明朝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Wingdings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Wingdings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Wingdings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Wingdings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Wingdings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cs="Arial Bol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Wingdings"/>
      <w:sz w:val="22"/>
      <w:szCs w:val="22"/>
      <w:lang w:val="en-GB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 Bold" w:hAnsi="Arial Bold" w:cs="Wingdings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Wingdings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MS Mincho;ＭＳ 明朝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0:00Z</dcterms:created>
  <dc:creator>Ramboll</dc:creator>
  <dc:description/>
  <cp:keywords/>
  <dc:language>en-US</dc:language>
  <cp:lastModifiedBy>ISPE</cp:lastModifiedBy>
  <cp:lastPrinted>2010-04-16T20:03:00Z</cp:lastPrinted>
  <dcterms:modified xsi:type="dcterms:W3CDTF">2010-10-11T14:33:00Z</dcterms:modified>
  <cp:revision>82</cp:revision>
  <dc:subject/>
  <dc:title>GRILE evaluare</dc:title>
</cp:coreProperties>
</file>